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1842266613"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2132675389"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398948060"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1156689004"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