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208840535"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110197685"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674765100"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858967429"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