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76639861"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431235348"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819701979"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217274846"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